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论 文 学 术 不 端 检 测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承 诺 书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承诺提供检测的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格式文件与下列期刊发表的内容一致，若有虚假，责任自负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36"/>
        <w:gridCol w:w="1701"/>
        <w:gridCol w:w="1417"/>
        <w:gridCol w:w="1134"/>
        <w:gridCol w:w="851"/>
        <w:gridCol w:w="966"/>
      </w:tblGrid>
      <w:tr>
        <w:trPr>
          <w:trHeight w:val="6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8"/>
                <w:sz w:val="24"/>
              </w:rPr>
              <w:t>刊物</w:t>
            </w:r>
            <w:r>
              <w:rPr>
                <w:spacing w:val="-8"/>
                <w:sz w:val="24"/>
              </w:rPr>
              <w:t>（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刊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8"/>
                <w:sz w:val="24"/>
              </w:rPr>
              <w:t>（</w:t>
            </w:r>
            <w:r>
              <w:rPr>
                <w:spacing w:val="-8"/>
                <w:sz w:val="24"/>
              </w:rPr>
              <w:t>书号</w:t>
            </w:r>
            <w:r>
              <w:rPr>
                <w:spacing w:val="-8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排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 、转载 等情况</w:t>
            </w:r>
          </w:p>
        </w:tc>
      </w:tr>
      <w:tr>
        <w:trPr>
          <w:trHeight w:val="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9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9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9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9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w w:val="66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w w:val="66"/>
                <w:sz w:val="24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w w:val="66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w w:val="66"/>
                <w:sz w:val="20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w w:val="80"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w w:val="8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8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w w:val="66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w w:val="66"/>
                <w:sz w:val="20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w w:val="66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w w:val="66"/>
                <w:sz w:val="24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8"/>
                <w:w w:val="80"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w w:val="8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8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8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66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66"/>
                <w:sz w:val="20"/>
                <w:szCs w:val="21"/>
              </w:rPr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5194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firstLine="6174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10:00Z</dcterms:created>
  <dc:creator>雨林木风</dc:creator>
  <dc:description/>
  <cp:keywords/>
  <dc:language>en-US</dc:language>
  <cp:lastModifiedBy>Sunll</cp:lastModifiedBy>
  <cp:lastPrinted>2021-11-12T09:06:00Z</cp:lastPrinted>
  <dcterms:modified xsi:type="dcterms:W3CDTF">2024-08-12T05:46:00Z</dcterms:modified>
  <cp:revision>11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